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VII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través do presente, credenciamos o(a) Sr.(a) ......................................................., portador(a) da Cédula de Identidade n.º ........................................... e CPF n.º ..............................................., a participar da licitação instaurada pelo Tribunal de Justiça do Estado de Minas Gerais, na modalidade de Pregão, sob o n.º 078/10, na qualidade de Representante Legal, outorgando-lhe plenos poderes para pronunciar-se em nome da empresa .................................................., CNPJ n. 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o  credenciamento, a falta de qualquer uma delas invalida o documento para os fins deste procedimento licitató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01:00Z</dcterms:created>
  <dc:creator>Tribunal de Justiça de Minas Gerais</dc:creator>
  <dc:description/>
  <cp:keywords/>
  <dc:language>en-US</dc:language>
  <cp:lastModifiedBy>Tribunal de Justiça de Minas Gerais</cp:lastModifiedBy>
  <cp:lastPrinted>2009-09-11T13:56:00Z</cp:lastPrinted>
  <dcterms:modified xsi:type="dcterms:W3CDTF">2010-07-08T15:07:00Z</dcterms:modified>
  <cp:revision>6</cp:revision>
  <dc:subject/>
  <dc:title> </dc:title>
</cp:coreProperties>
</file>